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omb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1150" cy="1687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687830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450</wp:posOffset>
            </wp:positionH>
            <wp:positionV relativeFrom="paragraph">
              <wp:posOffset>35560</wp:posOffset>
            </wp:positionV>
            <wp:extent cx="2557780" cy="1940560"/>
            <wp:effectExtent l="0" t="0" r="0" b="0"/>
            <wp:wrapSquare wrapText="bothSides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1940560"/>
                    </a:xfrm>
                    <a:prstGeom prst="rect">
                      <a:avLst/>
                    </a:prstGeom>
                    <a:ln w="444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En qué consiste, según el texto pertenecer a una colectividad? ¿Y para ti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Crees que podríamos tener una identidad propia si no nos identificamos con ningún grupo o colectivo social? Razona tu respues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Qué problemas puede tener identificarse demasiado con el grupo? ¿Es posible en ese caso seguir siendo libre y pensar por uno mismo? ¿Se puede seguir comprendiendo las actitudes de otros grupos que no piensan o no son como el propio? ¿Por qué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cribe una breve lista de los grupos sociales o colectividades en los que te sientas incluido o incluida, por ejemplo “Los estudiantes de 1º del PCPI de Oficina”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8000"/>
        <w:right w:val="thickThinSmallGap" w:sz="24" w:space="4" w:color="008000"/>
      </w:pBdr>
      <w:shd w:fill="CCFFCC" w:val="clear"/>
      <w:rPr/>
    </w:pPr>
    <w:r>
      <w:rPr/>
      <w:t>PAYC                               UNIDAD 1</w:t>
      <w:tab/>
      <w:tab/>
      <w:t>LA PERSONA Y SU ENTO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9:29:00Z</dcterms:created>
  <dc:creator>pilar</dc:creator>
  <dc:description/>
  <cp:keywords/>
  <dc:language>en-US</dc:language>
  <cp:lastModifiedBy>pilar</cp:lastModifiedBy>
  <dcterms:modified xsi:type="dcterms:W3CDTF">2012-09-19T19:47:00Z</dcterms:modified>
  <cp:revision>1</cp:revision>
  <dc:subject/>
  <dc:title>Nombre: </dc:title>
</cp:coreProperties>
</file>