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l siguiente cuadro en tu cuaderno: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  <w:t xml:space="preserve">UNIDAD 3. COMPOSICIÓN Y ESTADOS DE LA MATER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3.1.- El áto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2.- Estados de agreg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3.- Cambios de estado y temper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4.- Mezclas y sustanc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Lee detenidamente la página 56 del libro de texto.</w:t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n el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6007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4pt;width:44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u w:val="single"/>
        </w:rPr>
        <w:t>3.1.- EL ÁTOMO</w:t>
      </w:r>
      <w:r>
        <w:rPr>
          <w:rFonts w:cs="Calibri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La materia no es continua sino que está formada por pequeñísimas unidades básicas que llamamos átomos. Los átomos son tan pequeños que son imposibles de observar directamente.</w:t>
      </w:r>
    </w:p>
    <w:p>
      <w:pPr>
        <w:pStyle w:val="Normal"/>
        <w:rPr>
          <w:u w:val="single"/>
        </w:rPr>
      </w:pPr>
      <w:r>
        <w:rPr>
          <w:rFonts w:cs="Calibri"/>
        </w:rPr>
        <w:t>Los átomos pueden representarse como si fueran bolitas, pero en realidad su estructura es más compleja. La representación tradicional del átomo es la siguiente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color w:val="999999"/>
        </w:rPr>
        <w:t>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400800" cy="2803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8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503.95pt;height:220.7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6057900" cy="21323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n el cuaderno:</w:t>
      </w:r>
    </w:p>
    <w:p>
      <w:pPr>
        <w:pStyle w:val="Normal"/>
        <w:ind w:left="360" w:hanging="0"/>
        <w:rPr>
          <w:rFonts w:cs="Calibri"/>
          <w:color w:val="999999"/>
          <w:lang w:val="en-US" w:eastAsia="en-US"/>
        </w:rPr>
      </w:pPr>
      <w:r>
        <w:rPr>
          <w:rFonts w:cs="Calibri"/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6007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44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En la tabla periódica de los elementos aparecen todos los tipos de átomos que existen en el universo. Cada tipo diferente de átomo se denomina elemento químico.</w:t>
      </w:r>
    </w:p>
    <w:p>
      <w:pPr>
        <w:pStyle w:val="Normal"/>
        <w:ind w:left="360" w:hanging="0"/>
        <w:rPr>
          <w:rFonts w:cs="Calibri"/>
          <w:color w:val="999999"/>
        </w:rPr>
      </w:pPr>
      <w:r>
        <w:rPr>
          <w:rFonts w:cs="Calibri"/>
          <w:color w:val="999999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600700" cy="3314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440.95pt;height:260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257800" cy="32715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u w:val="single"/>
          <w:lang w:val="en-US" w:eastAsia="en-US"/>
        </w:rPr>
      </w:pPr>
      <w:r>
        <w:rPr>
          <w:color w:val="999999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600700" cy="2628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65pt;width:440.95pt;height:20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Los átomos no suelen encontrarse solos en la naturaleza, sino que se unen forman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oléculas: Unión de unos pocos átomos, unidos fuertemente entre s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ristales: Uniones de millones de átomos ordenados geométricament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La fórmula química de una sustancia nos indica los átomos que componen una molécula. Algunas moléculas importantes son: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  <w:tab w:val="left" w:pos="1620" w:leader="none"/>
        </w:tabs>
        <w:spacing w:before="0" w:after="120"/>
        <w:ind w:left="1260" w:hanging="142"/>
        <w:jc w:val="both"/>
        <w:rPr/>
      </w:pPr>
      <w:r>
        <w:rPr>
          <w:rFonts w:cs="Times New Roman" w:ascii="Times New Roman" w:hAnsi="Times New Roman"/>
        </w:rPr>
        <w:t>Agu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  <w:tab w:val="left" w:pos="1620" w:leader="none"/>
        </w:tabs>
        <w:spacing w:before="0" w:after="120"/>
        <w:ind w:left="1260" w:hanging="142"/>
        <w:jc w:val="both"/>
        <w:rPr/>
      </w:pPr>
      <w:r>
        <w:rPr>
          <w:rFonts w:cs="Times New Roman" w:ascii="Times New Roman" w:hAnsi="Times New Roman"/>
        </w:rPr>
        <w:t>Dióxido de carbono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 Se produce cuando se quema algo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  <w:tab w:val="left" w:pos="1620" w:leader="none"/>
        </w:tabs>
        <w:spacing w:before="0" w:after="120"/>
        <w:ind w:left="1260" w:hanging="142"/>
        <w:jc w:val="both"/>
        <w:rPr/>
      </w:pPr>
      <w:r>
        <w:rPr>
          <w:rFonts w:cs="Times New Roman" w:ascii="Times New Roman" w:hAnsi="Times New Roman"/>
        </w:rPr>
        <w:t>Oxígeno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 Es el aire que respiramos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  <w:tab w:val="left" w:pos="1620" w:leader="none"/>
        </w:tabs>
        <w:spacing w:before="0" w:after="120"/>
        <w:ind w:left="1260" w:hanging="142"/>
        <w:jc w:val="both"/>
        <w:rPr/>
      </w:pPr>
      <w:r>
        <w:rPr>
          <w:rFonts w:cs="Times New Roman" w:ascii="Times New Roman" w:hAnsi="Times New Roman"/>
        </w:rPr>
        <w:t>Metano 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: Gas de cocinar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  <w:tab w:val="left" w:pos="1620" w:leader="none"/>
        </w:tabs>
        <w:spacing w:before="0" w:after="120"/>
        <w:ind w:left="126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ruro de sodio NaCl: Sal de cocinar, es un cristal.</w:t>
      </w:r>
    </w:p>
    <w:p>
      <w:pPr>
        <w:pStyle w:val="Normal"/>
        <w:rPr>
          <w:rFonts w:ascii="Times New Roman" w:hAnsi="Times New Roman" w:cs="Times New Roman"/>
          <w:color w:val="999999"/>
        </w:rPr>
      </w:pPr>
      <w:r>
        <w:rPr>
          <w:rFonts w:cs="Times New Roman"/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5486400" cy="1943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5pt;width:431.95pt;height:152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200</wp:posOffset>
            </wp:positionH>
            <wp:positionV relativeFrom="paragraph">
              <wp:posOffset>160655</wp:posOffset>
            </wp:positionV>
            <wp:extent cx="1392555" cy="13208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57400</wp:posOffset>
            </wp:positionH>
            <wp:positionV relativeFrom="paragraph">
              <wp:posOffset>99695</wp:posOffset>
            </wp:positionV>
            <wp:extent cx="1261745" cy="110363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99695</wp:posOffset>
            </wp:positionV>
            <wp:extent cx="1193800" cy="116586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125730</wp:posOffset>
                </wp:positionV>
                <wp:extent cx="138049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 DE CO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9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 DE C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11430</wp:posOffset>
                </wp:positionV>
                <wp:extent cx="580390" cy="2374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T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aliza el ejercicio y 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829300" cy="25628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6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6pt;width:458.95pt;height:201.7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6858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215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laza con flechas: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Átomo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Molécula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Cristal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CH</w:t>
      </w:r>
      <w:r>
        <w:rPr>
          <w:sz w:val="16"/>
          <w:szCs w:val="16"/>
        </w:rPr>
        <w:t>4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H2O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rPr/>
      </w:pPr>
      <w:r>
        <w:rPr/>
        <w:t>NaC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br w:type="column"/>
      </w:r>
      <w:r>
        <w:rPr/>
        <w:t xml:space="preserve">Uniones de millones de átomos ordenados geométricament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 xml:space="preserve">Sal de cocinar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>Unidades básicas de materia, formadas por protones y electron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 xml:space="preserve">Agu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>Unión de unos pocos átomos, unidos fuertemente entre s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>Metano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equalWidth="false" w:sep="false">
            <w:col w:w="2799" w:space="360"/>
            <w:col w:w="5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999999"/>
        </w:rPr>
        <w:t>Lee atentamente el apartado “Los tres estados de la materia” en las Pág. 58 del libro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rPr>
          <w:rFonts w:cs="Calibri"/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5600700" cy="1943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6pt;width:440.95pt;height:15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u w:val="single"/>
        </w:rPr>
        <w:t>3.2.- ESTADOS DE AGREGACIÓN.</w:t>
      </w:r>
    </w:p>
    <w:p>
      <w:pPr>
        <w:pStyle w:val="Normal"/>
        <w:jc w:val="both"/>
        <w:rPr/>
      </w:pPr>
      <w:r>
        <w:rPr>
          <w:rFonts w:cs="Calibri"/>
        </w:rPr>
        <w:t>El agua H</w:t>
      </w:r>
      <w:r>
        <w:rPr>
          <w:rFonts w:eastAsia="DejaVu Sans" w:cs="Calibri"/>
          <w:vertAlign w:val="subscript"/>
        </w:rPr>
        <w:t>2</w:t>
      </w:r>
      <w:r>
        <w:rPr>
          <w:rFonts w:cs="Calibri"/>
        </w:rPr>
        <w:t>O tiene muy diferentes propiedades si está en forma líquida, de hielo o vapor. Esto es debido a que la materia puede presentarse en tres diferentes estados de agregación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>Sólido: Masa y volumen fijo. Los átomos están fuertemente unidos entre sí formando una red y no pueden moverse unos respecto a los otros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Líquido: Masa y volumen fijos, pero forma variable. Las moléculas se mueven unas respecto a las otras aunque no pueden separarse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Gas: Masa y volumen variables. Las moléculas se mueven libres por el espacio y ocupan todo el volumen del recipiente contenedor.</w:t>
      </w:r>
    </w:p>
    <w:p>
      <w:pPr>
        <w:pStyle w:val="Normal"/>
        <w:rPr>
          <w:rFonts w:cs="Calibri"/>
          <w:color w:val="999999"/>
        </w:rPr>
      </w:pPr>
      <w:r>
        <w:rPr>
          <w:rFonts w:cs="Calibri"/>
          <w:color w:val="99999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999999"/>
        </w:rPr>
      </w:pPr>
      <w:r>
        <w:rPr>
          <w:color w:val="999999"/>
        </w:rPr>
        <w:t>Realiza los ejercicios 1,2 y 3. de la Pág. 25 del cuadernillo de refuer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600700" cy="21183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1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pt;width:440.95pt;height:166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b/>
          <w:u w:val="single"/>
        </w:rPr>
        <w:t>3.3.- CAMBIOS DE ESTADO Y TEMPERATUR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Los átomos y las moléculas nunca están quietos, sino que están constantemente vibrando. Cuanto mayor es la temperatura de un cuerpo mayor es la vibración de los átomos que lo componen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En el estado sólido los átomos están fuertemente unidos entre sí, así que, vibran un poco, pero no pueden cambiar su posición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Si calentamos un sólido, hacemos que las moléculas comiencen a vibrar tan rápido que pueden ahora moverse respecto a las otras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Si seguimos calentando, la vibración será tan grande que las moléculas saltarán al espacio y ya no estarán unidas.</w:t>
      </w:r>
    </w:p>
    <w:p>
      <w:pPr>
        <w:pStyle w:val="Normal"/>
        <w:rPr>
          <w:rFonts w:cs="Calibri"/>
          <w:color w:val="999999"/>
        </w:rPr>
      </w:pPr>
      <w:r>
        <w:rPr>
          <w:rFonts w:cs="Calibri"/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color w:val="999999"/>
        </w:rPr>
        <w:t xml:space="preserve"> </w:t>
      </w:r>
      <w:r>
        <w:rPr>
          <w:color w:val="999999"/>
        </w:rPr>
        <w:t>Recorta y pega en tu cuaderno:</w: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5753100" cy="33629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336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52.95pt;height:264.7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drawing>
          <wp:inline distT="0" distB="0" distL="0" distR="0">
            <wp:extent cx="4114165" cy="326326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999999"/>
        </w:rPr>
        <w:t>Lee atentamente el apartado “Cambios de estado y temperatura” en las Pág. 62,63 y 64 del lib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999999"/>
        </w:rPr>
      </w:pPr>
      <w:r>
        <w:rPr>
          <w:color w:val="999999"/>
        </w:rPr>
        <w:t>Realiza los ejercicios:</w:t>
      </w:r>
    </w:p>
    <w:p>
      <w:pPr>
        <w:pStyle w:val="Normal"/>
        <w:numPr>
          <w:ilvl w:val="1"/>
          <w:numId w:val="2"/>
        </w:numPr>
        <w:rPr>
          <w:color w:val="999999"/>
        </w:rPr>
      </w:pPr>
      <w:r>
        <w:rPr>
          <w:color w:val="999999"/>
        </w:rPr>
        <w:t xml:space="preserve"> </w:t>
      </w:r>
      <w:r>
        <w:rPr>
          <w:color w:val="999999"/>
        </w:rPr>
        <w:t>17,18 y 19. de la Pág. 30 del cuadernillo de refuerzo.</w:t>
      </w:r>
    </w:p>
    <w:p>
      <w:pPr>
        <w:pStyle w:val="Normal"/>
        <w:numPr>
          <w:ilvl w:val="1"/>
          <w:numId w:val="2"/>
        </w:numPr>
        <w:rPr>
          <w:color w:val="999999"/>
        </w:rPr>
      </w:pPr>
      <w:r>
        <w:rPr>
          <w:color w:val="999999"/>
        </w:rPr>
        <w:t>23,24 y 25. de la Pág. 31 del cuadernillo de refuerzo</w:t>
      </w:r>
    </w:p>
    <w:p>
      <w:pPr>
        <w:pStyle w:val="Normal"/>
        <w:numPr>
          <w:ilvl w:val="1"/>
          <w:numId w:val="2"/>
        </w:numPr>
        <w:rPr>
          <w:color w:val="999999"/>
        </w:rPr>
      </w:pPr>
      <w:r>
        <w:rPr>
          <w:color w:val="999999"/>
        </w:rPr>
        <w:t>26,27, 29 y 30. de la Pág. 32 del cuadernillo de refuerzo.</w:t>
      </w:r>
    </w:p>
    <w:p>
      <w:pPr>
        <w:pStyle w:val="Normal"/>
        <w:numPr>
          <w:ilvl w:val="1"/>
          <w:numId w:val="2"/>
        </w:numPr>
        <w:rPr>
          <w:color w:val="999999"/>
        </w:rPr>
      </w:pPr>
      <w:r>
        <w:rPr>
          <w:color w:val="999999"/>
        </w:rPr>
        <w:t>34,35 y 36. de la Pág. 33 del cuadernillo de refuerzo</w:t>
      </w:r>
    </w:p>
    <w:p>
      <w:pPr>
        <w:pStyle w:val="Normal"/>
        <w:ind w:left="108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58293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458.9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u w:val="single"/>
        </w:rPr>
        <w:t>3.4.- MEZCLAS Y SUSTANCIAS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La mayoría de las sustancias que encontramos en la vida real no está formada por un único tipo de molécula, sino que normalmente encontramos mezcla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4000500" cy="2514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314.95pt;height:197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800100" cy="457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Formadas por varios eleme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Formadas por varios ele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1257300" cy="228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Formadas por un solo ele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Formadas por un solo ele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14400</wp:posOffset>
            </wp:positionH>
            <wp:positionV relativeFrom="paragraph">
              <wp:posOffset>40005</wp:posOffset>
            </wp:positionV>
            <wp:extent cx="3297555" cy="210629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485900" cy="2286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Mezcla de elementos y molécu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Mezcla de elementos y moléc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914400" cy="2286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Mezcla de eleme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Mezcla de ele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Lee atentamente el apartado “Mezclas y sustancias” de las Pág. 66 y 67 del libro.</w:t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531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pt;width:452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999999"/>
        </w:rPr>
        <w:t>Copia en tu cuaderno:</w:t>
      </w:r>
    </w:p>
    <w:p>
      <w:pPr>
        <w:pStyle w:val="Normal"/>
        <w:spacing w:before="0" w:after="120"/>
        <w:jc w:val="both"/>
        <w:rPr>
          <w:rFonts w:cs="Calibri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u w:val="single"/>
        </w:rPr>
        <w:t>DISOLUCIONES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La mayoría de los líquidos que encontramos en la naturaleza son disoluciones, mezclas de una sustancia muy abundante (generalmente agua) y una gran cantidad de otras sustancias mezcladas con el agua que llamamos soluto.</w:t>
      </w:r>
    </w:p>
    <w:p>
      <w:pPr>
        <w:pStyle w:val="Normal"/>
        <w:ind w:left="360" w:hanging="0"/>
        <w:rPr>
          <w:rFonts w:cs="Calibri"/>
          <w:color w:val="999999"/>
        </w:rPr>
      </w:pPr>
      <w:r>
        <w:rPr>
          <w:rFonts w:cs="Calibri"/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999999"/>
        </w:rPr>
        <w:t>Realiza el ejercicio y pégalo en tu cuaderno.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62611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2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172200" cy="58216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82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2pt;width:485.95pt;height:458.3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327660</wp:posOffset>
                </wp:positionV>
                <wp:extent cx="2171700" cy="1201420"/>
                <wp:effectExtent l="5080" t="5080" r="5080" b="901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01320"/>
                        </a:xfrm>
                        <a:prstGeom prst="wedgeEllipseCallout">
                          <a:avLst>
                            <a:gd name="adj1" fmla="val -33041"/>
                            <a:gd name="adj2" fmla="val 5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Soy u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5.8pt;width:170.9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Soy un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0"/>
          <w:szCs w:val="20"/>
        </w:rPr>
        <w:t xml:space="preserve">Completa con las palabras </w:t>
      </w:r>
      <w:r>
        <w:rPr>
          <w:rFonts w:cs="Arial" w:ascii="Comic Sans MS" w:hAnsi="Comic Sans MS"/>
          <w:b/>
          <w:sz w:val="20"/>
          <w:szCs w:val="20"/>
        </w:rPr>
        <w:t>MEZCLA</w:t>
      </w:r>
      <w:r>
        <w:rPr>
          <w:rFonts w:cs="Arial" w:ascii="Comic Sans MS" w:hAnsi="Comic Sans MS"/>
          <w:sz w:val="20"/>
          <w:szCs w:val="20"/>
        </w:rPr>
        <w:t xml:space="preserve"> o </w:t>
      </w:r>
      <w:r>
        <w:rPr>
          <w:rFonts w:cs="Arial" w:ascii="Comic Sans MS" w:hAnsi="Comic Sans MS"/>
          <w:b/>
          <w:sz w:val="20"/>
          <w:szCs w:val="20"/>
        </w:rPr>
        <w:t>DISOLUCIÓN</w:t>
      </w:r>
      <w:r>
        <w:rPr>
          <w:rFonts w:cs="Arial" w:ascii="Comic Sans MS" w:hAnsi="Comic Sans MS"/>
          <w:sz w:val="20"/>
          <w:szCs w:val="20"/>
        </w:rPr>
        <w:t xml:space="preserve"> los bocadillos y une con sus componentes. </w:t>
      </w:r>
    </w:p>
    <w:p>
      <w:pPr>
        <w:pStyle w:val="Normal"/>
        <w:ind w:left="1080" w:hanging="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2218690" cy="1201420"/>
                <wp:effectExtent l="5080" t="5080" r="20320" b="292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201320"/>
                        </a:xfrm>
                        <a:prstGeom prst="wedgeEllipseCallout">
                          <a:avLst>
                            <a:gd name="adj1" fmla="val 50171"/>
                            <a:gd name="adj2" fmla="val 7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y u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5pt;width:174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y u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1495</wp:posOffset>
                </wp:positionH>
                <wp:positionV relativeFrom="paragraph">
                  <wp:posOffset>2359025</wp:posOffset>
                </wp:positionV>
                <wp:extent cx="216535" cy="1306195"/>
                <wp:effectExtent l="28575" t="254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130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85.75pt" to="158.85pt,288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42540</wp:posOffset>
            </wp:positionH>
            <wp:positionV relativeFrom="paragraph">
              <wp:posOffset>3707130</wp:posOffset>
            </wp:positionV>
            <wp:extent cx="1085850" cy="1362075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25730</wp:posOffset>
            </wp:positionH>
            <wp:positionV relativeFrom="paragraph">
              <wp:posOffset>2903855</wp:posOffset>
            </wp:positionV>
            <wp:extent cx="1143000" cy="137160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92225</wp:posOffset>
            </wp:positionH>
            <wp:positionV relativeFrom="paragraph">
              <wp:posOffset>3609340</wp:posOffset>
            </wp:positionV>
            <wp:extent cx="1057275" cy="142875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59430</wp:posOffset>
            </wp:positionH>
            <wp:positionV relativeFrom="paragraph">
              <wp:posOffset>934085</wp:posOffset>
            </wp:positionV>
            <wp:extent cx="1095375" cy="139065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73835</wp:posOffset>
            </wp:positionH>
            <wp:positionV relativeFrom="paragraph">
              <wp:posOffset>1031875</wp:posOffset>
            </wp:positionV>
            <wp:extent cx="1336040" cy="138303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ind w:left="360" w:hanging="0"/>
        <w:rPr>
          <w:rFonts w:ascii="Comic Sans MS" w:hAnsi="Comic Sans MS" w:cs="Arial"/>
          <w:color w:val="999999"/>
          <w:sz w:val="20"/>
          <w:szCs w:val="20"/>
        </w:rPr>
      </w:pPr>
      <w:r>
        <w:rPr>
          <w:rFonts w:cs="Arial" w:ascii="Comic Sans MS" w:hAnsi="Comic Sans MS"/>
          <w:color w:val="999999"/>
          <w:sz w:val="20"/>
          <w:szCs w:val="20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86300</wp:posOffset>
            </wp:positionH>
            <wp:positionV relativeFrom="paragraph">
              <wp:posOffset>85090</wp:posOffset>
            </wp:positionV>
            <wp:extent cx="1123950" cy="1381125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57600</wp:posOffset>
            </wp:positionH>
            <wp:positionV relativeFrom="paragraph">
              <wp:posOffset>1270</wp:posOffset>
            </wp:positionV>
            <wp:extent cx="1095375" cy="1362075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999999"/>
        </w:rPr>
        <w:t>Realiza los ejercicios 5 y 6, de la Pág. 36 del cuadernillo de refuerz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corta y pega en tu cuader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13740" cy="626110"/>
            <wp:effectExtent l="0" t="0" r="0" b="0"/>
            <wp:wrapNone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2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057900" cy="33147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2pt;width:476.95pt;height:260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726565</wp:posOffset>
                </wp:positionV>
                <wp:extent cx="1600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HOMOGÉNEA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24pt;margin-top:135.95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HOMOGÉNEA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726565</wp:posOffset>
                </wp:positionV>
                <wp:extent cx="16002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downArrowCallout">
                          <a:avLst>
                            <a:gd name="adj1" fmla="val 58339"/>
                            <a:gd name="adj2" fmla="val 5833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HETEREOGÉNEA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ormadas p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5.95pt;width:125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HETEREOGÉNEA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ormadas p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3615</wp:posOffset>
                </wp:positionH>
                <wp:positionV relativeFrom="paragraph">
                  <wp:posOffset>286385</wp:posOffset>
                </wp:positionV>
                <wp:extent cx="814705" cy="952500"/>
                <wp:effectExtent l="12700" t="5715" r="57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14680" cy="952560"/>
                        </a:xfrm>
                        <a:custGeom>
                          <a:avLst/>
                          <a:gdLst>
                            <a:gd name="textAreaLeft" fmla="*/ -360 w 461880"/>
                            <a:gd name="textAreaRight" fmla="*/ 461880 w 461880"/>
                            <a:gd name="textAreaTop" fmla="*/ 0 h 540000"/>
                            <a:gd name="textAreaBottom" fmla="*/ 5403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77.4pt;margin-top:22.55pt;width:64.1pt;height:74.95pt;flip:x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5800</wp:posOffset>
                </wp:positionH>
                <wp:positionV relativeFrom="paragraph">
                  <wp:posOffset>328930</wp:posOffset>
                </wp:positionV>
                <wp:extent cx="814705" cy="866775"/>
                <wp:effectExtent l="5715" t="5715" r="1206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4680" cy="866880"/>
                        </a:xfrm>
                        <a:custGeom>
                          <a:avLst/>
                          <a:gdLst>
                            <a:gd name="textAreaLeft" fmla="*/ 0 w 461880"/>
                            <a:gd name="textAreaRight" fmla="*/ 462240 w 461880"/>
                            <a:gd name="textAreaTop" fmla="*/ 0 h 491400"/>
                            <a:gd name="textAreaBottom" fmla="*/ 4917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pt;margin-top:25.9pt;width:64.1pt;height:68.2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42836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428280"/>
                          <a:chOff x="0" y="0"/>
                          <a:chExt cx="60573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2183040"/>
                            <a:ext cx="15994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DISOLUCIONES: Formadas po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97108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olv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971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l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1960" y="2742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2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860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486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69.95pt" coordorigin="0,0" coordsize="9539,5399">
                <v:rect id="shape_0" stroked="f" o:allowincell="f" style="position:absolute;left:0;top:0;width:95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3438;width:2518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DISOLUCIONES: Formadas por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679;width:14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olv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46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lu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8,4319" to="7016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319" to="8458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40" to="557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340" to="701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5855</wp:posOffset>
                </wp:positionH>
                <wp:positionV relativeFrom="paragraph">
                  <wp:posOffset>2407920</wp:posOffset>
                </wp:positionV>
                <wp:extent cx="1380490" cy="35179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89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N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0255</wp:posOffset>
                </wp:positionH>
                <wp:positionV relativeFrom="paragraph">
                  <wp:posOffset>1150620</wp:posOffset>
                </wp:positionV>
                <wp:extent cx="1151890" cy="35179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ZC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0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ZC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755</wp:posOffset>
                </wp:positionH>
                <wp:positionV relativeFrom="paragraph">
                  <wp:posOffset>1150620</wp:posOffset>
                </wp:positionV>
                <wp:extent cx="1380490" cy="58039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STANCIAS P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9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STANCIAS P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4355</wp:posOffset>
                </wp:positionH>
                <wp:positionV relativeFrom="paragraph">
                  <wp:posOffset>350520</wp:posOffset>
                </wp:positionV>
                <wp:extent cx="1380490" cy="35179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7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rFonts w:cs="Calibri"/>
          <w:color w:val="999999"/>
          <w:u w:val="single"/>
          <w:lang w:val="en-US" w:eastAsia="en-US"/>
        </w:rPr>
      </w:pPr>
      <w:r>
        <w:rPr>
          <w:rFonts w:cs="Calibri"/>
          <w:color w:val="999999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829300" cy="21717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2pt;width:458.95pt;height:17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eparación de mezclas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Existen numerosas situaciones en las que nos interesa separar las diferentes sustancias componentes de una mezcla, porque algunas son beneficiosas y otras no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Para separar las sustancias nos valemos de las diferentes propiedades, así, algunos métodos de separación son: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>
          <w:rFonts w:cs="Calibri"/>
        </w:rPr>
        <w:t>Decantación: El líquido más pesado queda abajo y podemos separarlo abriendo la llave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>Filtración: Las moléculas o cristales mas grandes no pueden pasar el filtro y se quedan arriba.</w:t>
      </w:r>
    </w:p>
    <w:p>
      <w:pPr>
        <w:pStyle w:val="ListParagraph"/>
        <w:numPr>
          <w:ilvl w:val="3"/>
          <w:numId w:val="1"/>
        </w:numPr>
        <w:tabs>
          <w:tab w:val="left" w:pos="0" w:leader="none"/>
          <w:tab w:val="left" w:pos="709" w:leader="none"/>
        </w:tabs>
        <w:spacing w:before="0" w:after="120"/>
        <w:ind w:left="284" w:hanging="142"/>
        <w:jc w:val="both"/>
        <w:rPr>
          <w:rFonts w:cs="Calibri"/>
        </w:rPr>
      </w:pPr>
      <w:r>
        <w:rPr/>
        <w:t>Destilación: El líquido con menor punto de ebullición se evapora antes y sale por el destilador.</w:t>
      </w:r>
    </w:p>
    <w:p>
      <w:pPr>
        <w:pStyle w:val="Normal"/>
        <w:numPr>
          <w:ilvl w:val="0"/>
          <w:numId w:val="2"/>
        </w:numPr>
        <w:rPr>
          <w:color w:val="999999"/>
        </w:rPr>
      </w:pPr>
      <w:r>
        <w:rPr>
          <w:color w:val="999999"/>
        </w:rPr>
        <w:t>Realiza los ejercicios 9, 10, 11 y 12, de la Pág. 37 del cuadernillo de refuerz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  <w:right w:val="single" w:sz="4" w:space="4" w:color="000000"/>
      </w:pBdr>
      <w:rPr>
        <w:color w:val="999999"/>
      </w:rPr>
    </w:pPr>
    <w:r>
      <w:rPr>
        <w:color w:val="999999"/>
      </w:rPr>
      <w:t>Guía Metodológica. CCNN. 1º ESO</w:t>
      <w:tab/>
      <w:tab/>
      <w:t>UNIDAD 3</w:t>
    </w:r>
  </w:p>
  <w:p>
    <w:pPr>
      <w:pStyle w:val="Header"/>
      <w:pBdr>
        <w:bottom w:val="single" w:sz="4" w:space="1" w:color="000000"/>
        <w:right w:val="single" w:sz="4" w:space="4" w:color="000000"/>
      </w:pBdr>
      <w:rPr/>
    </w:pPr>
    <w:r>
      <w:rPr>
        <w:color w:val="999999"/>
      </w:rPr>
      <w:tab/>
      <w:t xml:space="preserve">COMPOSICIÓN Y ESTADOS DE LA MATER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DejaVu Sans" w:cs="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8.png"/><Relationship Id="rId21" Type="http://schemas.openxmlformats.org/officeDocument/2006/relationships/image" Target="media/image1.wmf"/><Relationship Id="rId22" Type="http://schemas.openxmlformats.org/officeDocument/2006/relationships/image" Target="media/image9.png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1:00Z</dcterms:created>
  <dc:creator>pilar</dc:creator>
  <dc:description/>
  <cp:keywords/>
  <dc:language>en-US</dc:language>
  <cp:lastModifiedBy>pilar</cp:lastModifiedBy>
  <cp:lastPrinted>2011-10-13T21:04:00Z</cp:lastPrinted>
  <dcterms:modified xsi:type="dcterms:W3CDTF">2011-11-08T21:48:00Z</dcterms:modified>
  <cp:revision>3</cp:revision>
  <dc:subject/>
  <dc:title>1</dc:title>
</cp:coreProperties>
</file>