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Copia el siguiente cuadro en tu cuaderno:</w:t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  <w:t>UNIDAD 2. LA MATERIA Y SUS PROPIEDA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2.1.- Definición de ma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2.- Propiedades de la ma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3.- La ma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4.- El volu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5.- La densida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Lee detenidamente la página 32 del libro de texto.</w:t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Copia en el cuader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u w:val="single"/>
        </w:rPr>
        <w:t>2.1.- Definición de ma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La materia es todo aquello que tiene masa (pesa) y ocupa volumen (ocupa un lugar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color w:val="999999"/>
        </w:rPr>
        <w:t>Lee atentamente y luego recorta y peg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5829300" cy="4572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6pt;width:458.95pt;height:35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53403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3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través de los sentidos (vista, oído, tacto, gusto y olfato) recibimos información sobre todo lo que nos rodea. Percibimos objetos de diversas clases, formas, tamaños, gustos, olores, colores, etc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odos estos objetos que nos presenta la naturaleza están formados por materia, ocupando un lugar en el espacio.</w:t>
      </w:r>
      <w:r>
        <w:rPr>
          <w:color w:val="FF66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Son materia las cosas que tien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asa, por lo tanto se pueden pesar con una balanza  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color w:val="000000"/>
        </w:rPr>
        <w:t>Y Volumen (ocupan un espacio)</w:t>
      </w:r>
      <w:r>
        <w:rPr>
          <w:color w:val="FFFFFF"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r ejemplo son materia el lápiz, la maceta, el agua, la mesa, el aire etc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¿el aire?</w:t>
      </w:r>
      <w:r>
        <w:rPr/>
        <w:t xml:space="preserve"> Si, el aire es también materia.</w:t>
      </w:r>
    </w:p>
    <w:p>
      <w:pPr>
        <w:pStyle w:val="Normal"/>
        <w:autoSpaceDE w:val="fals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62230</wp:posOffset>
            </wp:positionV>
            <wp:extent cx="1449070" cy="14236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magina una balanza con dos globos en cada extremo. Uno de los globos lleno y el otro vacío. ¿Cuál pesa más? ¿Porque?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sa más el globo lleno, lleno de aire. El aire ocupa un volumen y tiene mas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¿Hay cosas que no sean materia?</w:t>
      </w:r>
      <w:r>
        <w:rPr/>
        <w:t xml:space="preserve"> Pues s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s cosas que no son materia son, por ejemplo, el amor, el olor, el cansancio, et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 xml:space="preserve">En el cuaderno de </w:t>
      </w:r>
      <w:r>
        <w:rPr>
          <w:color w:val="999999"/>
          <w:u w:val="single"/>
        </w:rPr>
        <w:t xml:space="preserve">“Refuerzo de Ciencias”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900" w:hanging="360"/>
        <w:rPr>
          <w:color w:val="999999"/>
        </w:rPr>
      </w:pPr>
      <w:r>
        <w:rPr>
          <w:color w:val="999999"/>
        </w:rPr>
        <w:t>Realiza los ejercicios 1, 2, 3 y 4 de la Pág. 1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900" w:hanging="360"/>
        <w:rPr>
          <w:color w:val="999999"/>
        </w:rPr>
      </w:pPr>
      <w:r>
        <w:rPr>
          <w:color w:val="999999"/>
        </w:rPr>
        <w:t>Realiza los ejercicios 5, 6 y 7 de la Pág. 1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900" w:hanging="360"/>
        <w:rPr>
          <w:color w:val="999999"/>
        </w:rPr>
      </w:pPr>
      <w:r>
        <w:rPr>
          <w:color w:val="999999"/>
        </w:rPr>
        <w:t>Copia en tu cuaderno el cuadro verde de la actividad 8 y contéstala (Pág. 14)</w:t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Lee atentamente el apartado “Propiedades extensivas e intensivas” en las páginas 33 y 34 del libro.</w:t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Copia en tu cuaderno:</w:t>
      </w:r>
    </w:p>
    <w:p>
      <w:pPr>
        <w:pStyle w:val="Normal"/>
        <w:ind w:left="360" w:hanging="0"/>
        <w:rPr>
          <w:color w:val="999999"/>
          <w:u w:val="single"/>
          <w:lang w:val="en-US" w:eastAsia="en-US"/>
        </w:rPr>
      </w:pPr>
      <w:r>
        <w:rPr>
          <w:color w:val="999999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600700" cy="16611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6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pt;width:440.95pt;height:130.7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2.2.- Propiedades de la materi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Las propiedades de la materia pueden ser </w:t>
      </w:r>
      <w:r>
        <w:rPr>
          <w:b/>
        </w:rPr>
        <w:t xml:space="preserve">extensivas </w:t>
      </w:r>
      <w:r>
        <w:rPr/>
        <w:t xml:space="preserve">o </w:t>
      </w:r>
      <w:r>
        <w:rPr>
          <w:b/>
        </w:rPr>
        <w:t>intensivas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jc w:val="both"/>
        <w:rPr/>
      </w:pPr>
      <w:r>
        <w:rPr>
          <w:b/>
        </w:rPr>
        <w:t>Extensivas</w:t>
      </w:r>
      <w:r>
        <w:rPr/>
        <w:t xml:space="preserve"> (cualitativas): no se pueden medir y no se pueden expresar por medio de cantidades. Como por ejemplo el tacto, el color, el olor, etc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jc w:val="both"/>
        <w:rPr/>
      </w:pPr>
      <w:r>
        <w:rPr>
          <w:b/>
        </w:rPr>
        <w:t>Intensivas</w:t>
      </w:r>
      <w:r>
        <w:rPr/>
        <w:t xml:space="preserve"> (cuantitativas): Se pueden medir y se pueden expresar por medio de cantidades. Como por ejemplo el peso, la longitud, etc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Realiza el ejercicio y recorta y peg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5829300" cy="1600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6pt;width:458.95pt;height:125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68580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8pt" to="215.95pt,8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nlaza con flechas: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53403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3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rPr/>
      </w:pPr>
      <w:r>
        <w:rPr/>
        <w:t>Propiedades intensiva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opiedades extensiva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Color</w:t>
      </w:r>
    </w:p>
    <w:p>
      <w:pPr>
        <w:pStyle w:val="Normal"/>
        <w:numPr>
          <w:ilvl w:val="1"/>
          <w:numId w:val="4"/>
        </w:numPr>
        <w:rPr/>
      </w:pPr>
      <w:r>
        <w:rPr/>
        <w:t>Longitud</w:t>
      </w:r>
    </w:p>
    <w:p>
      <w:pPr>
        <w:pStyle w:val="Normal"/>
        <w:numPr>
          <w:ilvl w:val="1"/>
          <w:numId w:val="4"/>
        </w:numPr>
        <w:rPr/>
      </w:pPr>
      <w:r>
        <w:rPr/>
        <w:t>Masa</w:t>
      </w:r>
    </w:p>
    <w:p>
      <w:pPr>
        <w:pStyle w:val="Normal"/>
        <w:numPr>
          <w:ilvl w:val="1"/>
          <w:numId w:val="4"/>
        </w:numPr>
        <w:rPr/>
      </w:pPr>
      <w:r>
        <w:rPr/>
        <w:t>Olor</w:t>
      </w:r>
    </w:p>
    <w:p>
      <w:pPr>
        <w:pStyle w:val="Normal"/>
        <w:numPr>
          <w:ilvl w:val="1"/>
          <w:numId w:val="4"/>
        </w:numPr>
        <w:rPr/>
      </w:pPr>
      <w:r>
        <w:rPr/>
        <w:t>Dureza</w:t>
      </w:r>
    </w:p>
    <w:p>
      <w:pPr>
        <w:pStyle w:val="Normal"/>
        <w:numPr>
          <w:ilvl w:val="1"/>
          <w:numId w:val="4"/>
        </w:numPr>
        <w:rPr/>
      </w:pPr>
      <w:r>
        <w:rPr/>
        <w:t>Volumen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Lee atentamente el apartado “La medida de la materia” en las páginas 34 y 35 del libro.</w:t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999999"/>
        </w:rPr>
        <w:t>Contesta en tu cuaderno (fíjate en los cuadros resaltados):</w:t>
      </w:r>
    </w:p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¿Qué es medir?</w:t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¿A qué llamamos magnitud físi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Lee atentamente y luego recorta y pega en tu cuaderno:</w:t>
      </w:r>
    </w:p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19380</wp:posOffset>
                </wp:positionV>
                <wp:extent cx="5753100" cy="278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278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4pt;width:452.95pt;height:218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53403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3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Con el fin de unificar criterios en todos los países se creo el sistema internacional de medidas S.I.</w:t>
      </w:r>
    </w:p>
    <w:tbl>
      <w:tblPr>
        <w:tblW w:w="572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716"/>
        <w:gridCol w:w="1057"/>
        <w:gridCol w:w="1507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gnitu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nida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ímbol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strumento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Longitu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metr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metro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Superfici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metro cuadr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m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metro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Volume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metro cúbic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m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metro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Mas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kilogram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Kg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peso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Temperatur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kelvi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termómetro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Tiemp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segun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relo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Copi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829300" cy="2628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4pt;width:458.95pt;height:20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2.3.- La mas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masa es la cantidad de materia que contiene un cuerpo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</w:rPr>
        <w:t>La unidad de masa es el kilogramo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Para medir cantidades muy grandes se utiliza la tonelada (t)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Para medir cantidades pequeñas se utilizan: hectogramo cúbico (hg), decagramo(dag), gramo (g), decigramo (dg), centigramo (cg) y miligramo (mg)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Cada unidad de masa es 10 veces mayor que la unidad inmediata inferior y 10 veces menor que la unidad inmediata superi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Recorta y peg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753100" cy="1485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pt;width:452.95pt;height:116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53403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3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5392420" cy="125603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Recorta y pega en tu cuaderno.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62611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26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85090</wp:posOffset>
                </wp:positionV>
                <wp:extent cx="5753100" cy="3429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7pt;width:452.95pt;height:26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tbl>
      <w:tblPr>
        <w:tblW w:w="8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021"/>
        <w:gridCol w:w="7"/>
        <w:gridCol w:w="1067"/>
        <w:gridCol w:w="1027"/>
        <w:gridCol w:w="1027"/>
        <w:gridCol w:w="1026"/>
        <w:gridCol w:w="1397"/>
      </w:tblGrid>
      <w:tr>
        <w:trPr>
          <w:trHeight w:val="553" w:hRule="atLeast"/>
        </w:trPr>
        <w:tc>
          <w:tcPr>
            <w:tcW w:w="1484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51" w:type="dxa"/>
            <w:gridSpan w:val="6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BLA DE CONVERSIÓN DE MEDIDAS DE MASA</w:t>
            </w:r>
          </w:p>
        </w:tc>
      </w:tr>
      <w:tr>
        <w:trPr>
          <w:trHeight w:val="553" w:hRule="atLeast"/>
        </w:trPr>
        <w:tc>
          <w:tcPr>
            <w:tcW w:w="1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  <w:tc>
          <w:tcPr>
            <w:tcW w:w="1028" w:type="dxa"/>
            <w:gridSpan w:val="2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4" w:type="dxa"/>
            <w:gridSpan w:val="5"/>
            <w:tcBorders>
              <w:top w:val="single" w:sz="18" w:space="0" w:color="000000"/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g</w:t>
            </w:r>
          </w:p>
        </w:tc>
        <w:tc>
          <w:tcPr>
            <w:tcW w:w="1067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0" w:type="dxa"/>
            <w:gridSpan w:val="3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g</w:t>
            </w:r>
          </w:p>
        </w:tc>
        <w:tc>
          <w:tcPr>
            <w:tcW w:w="1027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3" w:type="dxa"/>
            <w:gridSpan w:val="2"/>
            <w:tcBorders>
              <w:left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6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1027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g</w:t>
            </w:r>
          </w:p>
        </w:tc>
        <w:tc>
          <w:tcPr>
            <w:tcW w:w="1026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7" w:type="dxa"/>
            <w:tcBorders>
              <w:left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g</w:t>
            </w:r>
          </w:p>
        </w:tc>
        <w:tc>
          <w:tcPr>
            <w:tcW w:w="1397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6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g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Lee atentamente el apartado “La masa” en la página 37 del libro.</w:t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 xml:space="preserve">En el cuaderno de </w:t>
      </w:r>
      <w:r>
        <w:rPr>
          <w:color w:val="999999"/>
          <w:u w:val="single"/>
        </w:rPr>
        <w:t xml:space="preserve">“Refuerzo de Ciencias”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900" w:hanging="360"/>
        <w:rPr>
          <w:color w:val="999999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999999"/>
        </w:rPr>
        <w:t>Realiza los ejercicios34, 35 (utiliza la tabla de conversión que has pegado en tu cuaderno), 36, 37 y 38 de la Pág. 21.</w:t>
      </w:r>
    </w:p>
    <w:p>
      <w:pPr>
        <w:pStyle w:val="Normal"/>
        <w:ind w:left="54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Copi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5981700" cy="1028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4pt;width:470.95pt;height:8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2.4.- </w:t>
      </w:r>
      <w:r>
        <w:rPr>
          <w:u w:val="single"/>
        </w:rPr>
        <w:t>El Volumen</w:t>
      </w:r>
    </w:p>
    <w:p>
      <w:pPr>
        <w:pStyle w:val="Normal"/>
        <w:jc w:val="both"/>
        <w:rPr/>
      </w:pPr>
      <w:r>
        <w:rPr/>
        <w:tab/>
      </w:r>
      <w:r>
        <w:rPr>
          <w:rFonts w:cs="Calibri"/>
        </w:rPr>
        <w:t>Representa el espacio que ocupa un cuerpo. Puede medirse en litros o 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En los líquidos y sólidos el volumen es siempre el mismo, pero en los gases, el volumen depende del recipiente que tengamos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Recorta y pega en tu cuaderno.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8815" cy="62611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26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5753100" cy="3314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2pt;width:452.95pt;height:260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tbl>
      <w:tblPr>
        <w:tblW w:w="8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021"/>
        <w:gridCol w:w="7"/>
        <w:gridCol w:w="1067"/>
        <w:gridCol w:w="1027"/>
        <w:gridCol w:w="1027"/>
        <w:gridCol w:w="1026"/>
        <w:gridCol w:w="1397"/>
      </w:tblGrid>
      <w:tr>
        <w:trPr>
          <w:trHeight w:val="553" w:hRule="atLeast"/>
        </w:trPr>
        <w:tc>
          <w:tcPr>
            <w:tcW w:w="1484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51" w:type="dxa"/>
            <w:gridSpan w:val="6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BLA DE CONVERSIÓN DE MEDIDAS DE CAPACIDAD</w:t>
            </w:r>
          </w:p>
        </w:tc>
      </w:tr>
      <w:tr>
        <w:trPr>
          <w:trHeight w:val="553" w:hRule="atLeast"/>
        </w:trPr>
        <w:tc>
          <w:tcPr>
            <w:tcW w:w="1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l</w:t>
            </w:r>
          </w:p>
        </w:tc>
        <w:tc>
          <w:tcPr>
            <w:tcW w:w="1028" w:type="dxa"/>
            <w:gridSpan w:val="2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4" w:type="dxa"/>
            <w:gridSpan w:val="5"/>
            <w:tcBorders>
              <w:top w:val="single" w:sz="18" w:space="0" w:color="000000"/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l</w:t>
            </w:r>
          </w:p>
        </w:tc>
        <w:tc>
          <w:tcPr>
            <w:tcW w:w="1067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0" w:type="dxa"/>
            <w:gridSpan w:val="3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l</w:t>
            </w:r>
          </w:p>
        </w:tc>
        <w:tc>
          <w:tcPr>
            <w:tcW w:w="1027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3" w:type="dxa"/>
            <w:gridSpan w:val="2"/>
            <w:tcBorders>
              <w:left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6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1027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l</w:t>
            </w:r>
          </w:p>
        </w:tc>
        <w:tc>
          <w:tcPr>
            <w:tcW w:w="1026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7" w:type="dxa"/>
            <w:tcBorders>
              <w:left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</w:t>
            </w:r>
          </w:p>
        </w:tc>
        <w:tc>
          <w:tcPr>
            <w:tcW w:w="1397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6" w:hRule="atLeast"/>
        </w:trPr>
        <w:tc>
          <w:tcPr>
            <w:tcW w:w="1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l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 xml:space="preserve">En el cuaderno de </w:t>
      </w:r>
      <w:r>
        <w:rPr>
          <w:color w:val="999999"/>
          <w:u w:val="single"/>
        </w:rPr>
        <w:t xml:space="preserve">“Refuerzo de Ciencias”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900" w:hanging="360"/>
        <w:rPr>
          <w:color w:val="999999"/>
        </w:rPr>
      </w:pPr>
      <w:r>
        <w:rPr>
          <w:color w:val="999999"/>
        </w:rPr>
        <w:t>Realiza los ejercicios25, 26, 27 y 28  de la Pág. 19(utiliza la tabla de conversión que has pegado en tu cuaderno).</w:t>
      </w:r>
    </w:p>
    <w:p>
      <w:pPr>
        <w:pStyle w:val="Normal"/>
        <w:ind w:left="54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>Copia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5638800" cy="1028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9pt;width:443.95pt;height:8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cs="Calibri"/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80060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2.5._ </w:t>
      </w:r>
      <w:r>
        <w:rPr>
          <w:rFonts w:cs="Calibri"/>
          <w:u w:val="single"/>
        </w:rPr>
        <w:t>La densidad.</w:t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libri"/>
        </w:rPr>
        <w:t>Representa cuánto pesa un volumen determinado de una sustancia. Se calcula según la ecuación d=m/V (g/ml).</w:t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libri"/>
        </w:rPr>
        <w:t>Es una propiedad específica, es decir la densidad de una sustancia siempre es la misma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>
          <w:color w:val="999999"/>
        </w:rPr>
      </w:pPr>
      <w:r>
        <w:rPr>
          <w:color w:val="999999"/>
        </w:rPr>
        <w:t xml:space="preserve">En el cuaderno de </w:t>
      </w:r>
      <w:r>
        <w:rPr>
          <w:color w:val="999999"/>
          <w:u w:val="single"/>
        </w:rPr>
        <w:t xml:space="preserve">“Refuerzo de Ciencias”, </w:t>
      </w:r>
      <w:r>
        <w:rPr>
          <w:color w:val="999999"/>
        </w:rPr>
        <w:t>realiza los ejercicios 44, 45, 46 y 47 de la Pág. 23.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REPASO PARA EL CONTROL</w:t>
      </w:r>
    </w:p>
    <w:p>
      <w:pPr>
        <w:pStyle w:val="Normal"/>
        <w:ind w:left="360" w:hanging="0"/>
        <w:jc w:val="center"/>
        <w:rPr/>
      </w:pPr>
      <w:r>
        <w:rPr/>
        <w:t>(Pega estas hojas en tu cuadern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aliza el cuestionario de la página 24 del Cuadernillo de Refuerzo de Ciencias.</w:t>
      </w:r>
    </w:p>
    <w:p>
      <w:pPr>
        <w:pStyle w:val="Normal"/>
        <w:numPr>
          <w:ilvl w:val="0"/>
          <w:numId w:val="3"/>
        </w:numPr>
        <w:rPr/>
      </w:pPr>
      <w:r>
        <w:rPr/>
        <w:t>Completa:</w:t>
      </w:r>
    </w:p>
    <w:p>
      <w:pPr>
        <w:pStyle w:val="Normal"/>
        <w:numPr>
          <w:ilvl w:val="1"/>
          <w:numId w:val="3"/>
        </w:numPr>
        <w:rPr>
          <w:rFonts w:ascii="Colegio Normal" w:hAnsi="Colegio Normal" w:cs="Colegio Normal"/>
          <w:sz w:val="44"/>
          <w:szCs w:val="44"/>
        </w:rPr>
      </w:pPr>
      <w:r>
        <w:rPr>
          <w:rFonts w:cs="Colegio Normal" w:ascii="Colegio Normal" w:hAnsi="Colegio Normal"/>
          <w:sz w:val="44"/>
          <w:szCs w:val="44"/>
        </w:rPr>
        <w:t>La ________es todo aquello que tiene masa (_______) y ocupa _________(ocupa un lugar).</w:t>
      </w:r>
    </w:p>
    <w:p>
      <w:pPr>
        <w:pStyle w:val="Normal"/>
        <w:numPr>
          <w:ilvl w:val="1"/>
          <w:numId w:val="3"/>
        </w:numPr>
        <w:rPr>
          <w:rFonts w:ascii="Colegio Normal" w:hAnsi="Colegio Normal" w:cs="Colegio Normal"/>
          <w:sz w:val="44"/>
          <w:szCs w:val="44"/>
        </w:rPr>
      </w:pPr>
      <w:r>
        <w:rPr>
          <w:rFonts w:cs="Colegio Normal" w:ascii="Colegio Normal" w:hAnsi="Colegio Normal"/>
          <w:sz w:val="44"/>
          <w:szCs w:val="44"/>
        </w:rPr>
        <w:t>Las propiedades de la materia pueden ser __________o __________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Colegio Normal" w:hAnsi="Colegio Normal" w:cs="Colegio Normal"/>
          <w:bCs/>
          <w:sz w:val="44"/>
          <w:szCs w:val="44"/>
        </w:rPr>
      </w:pPr>
      <w:r>
        <w:rPr>
          <w:rFonts w:cs="Colegio Normal" w:ascii="Colegio Normal" w:hAnsi="Colegio Normal"/>
          <w:bCs/>
          <w:sz w:val="44"/>
          <w:szCs w:val="44"/>
        </w:rPr>
        <w:t>La unidad de masa es el_____________.</w:t>
      </w:r>
    </w:p>
    <w:p>
      <w:pPr>
        <w:pStyle w:val="Normal"/>
        <w:numPr>
          <w:ilvl w:val="1"/>
          <w:numId w:val="3"/>
        </w:numPr>
        <w:rPr>
          <w:rFonts w:ascii="Colegio Normal" w:hAnsi="Colegio Normal" w:cs="Colegio Normal"/>
          <w:sz w:val="44"/>
          <w:szCs w:val="44"/>
        </w:rPr>
      </w:pPr>
      <w:r>
        <w:rPr>
          <w:rFonts w:cs="Calibri" w:ascii="Colegio Normal" w:hAnsi="Colegio Normal"/>
          <w:sz w:val="44"/>
          <w:szCs w:val="44"/>
        </w:rPr>
        <w:t>El ______________representa el espacio que ocupa un cuerpo.</w:t>
      </w:r>
    </w:p>
    <w:p>
      <w:pPr>
        <w:pStyle w:val="Normal"/>
        <w:numPr>
          <w:ilvl w:val="1"/>
          <w:numId w:val="3"/>
        </w:numPr>
        <w:rPr>
          <w:rFonts w:ascii="Colegio Normal" w:hAnsi="Colegio Normal" w:cs="Colegio Normal"/>
          <w:sz w:val="44"/>
          <w:szCs w:val="44"/>
        </w:rPr>
      </w:pPr>
      <w:r>
        <w:rPr>
          <w:rFonts w:cs="Calibri" w:ascii="Colegio Normal" w:hAnsi="Colegio Normal"/>
          <w:sz w:val="44"/>
          <w:szCs w:val="44"/>
        </w:rPr>
        <w:t>La densidad de una sustancia siempre es ___  ________.</w:t>
      </w:r>
    </w:p>
    <w:p>
      <w:pPr>
        <w:pStyle w:val="Normal"/>
        <w:ind w:left="1080" w:hanging="0"/>
        <w:rPr>
          <w:rFonts w:ascii="Colegio Normal" w:hAnsi="Colegio Normal" w:cs="Colegio Normal"/>
          <w:sz w:val="44"/>
          <w:szCs w:val="44"/>
        </w:rPr>
      </w:pPr>
      <w:r>
        <w:rPr>
          <w:rFonts w:cs="Colegio Normal" w:ascii="Colegio Normal" w:hAnsi="Colegio Normal"/>
          <w:sz w:val="44"/>
          <w:szCs w:val="44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let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-3810</wp:posOffset>
            </wp:positionV>
            <wp:extent cx="6286500" cy="354330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  <w:right w:val="single" w:sz="4" w:space="4" w:color="000000"/>
      </w:pBdr>
      <w:rPr>
        <w:color w:val="999999"/>
      </w:rPr>
    </w:pPr>
    <w:r>
      <w:rPr>
        <w:color w:val="999999"/>
      </w:rPr>
      <w:t>Guía Metodológica. CCNN. 1º ESO</w:t>
      <w:tab/>
      <w:tab/>
      <w:t>UNIDAD 2</w:t>
    </w:r>
  </w:p>
  <w:p>
    <w:pPr>
      <w:pStyle w:val="Header"/>
      <w:pBdr>
        <w:bottom w:val="single" w:sz="4" w:space="1" w:color="000000"/>
        <w:right w:val="single" w:sz="4" w:space="4" w:color="000000"/>
      </w:pBdr>
      <w:rPr>
        <w:color w:val="999999"/>
      </w:rPr>
    </w:pPr>
    <w:r>
      <w:rPr>
        <w:color w:val="999999"/>
      </w:rPr>
      <w:tab/>
      <w:tab/>
      <w:t>LA MATERIA Y SUS PROPIEDA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4.png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49:00Z</dcterms:created>
  <dc:creator>pilar</dc:creator>
  <dc:description/>
  <cp:keywords/>
  <dc:language>en-US</dc:language>
  <cp:lastModifiedBy>pilar</cp:lastModifiedBy>
  <cp:lastPrinted>2011-10-13T21:04:00Z</cp:lastPrinted>
  <dcterms:modified xsi:type="dcterms:W3CDTF">2011-10-24T17:17:00Z</dcterms:modified>
  <cp:revision>2</cp:revision>
  <dc:subject/>
  <dc:title>1</dc:title>
</cp:coreProperties>
</file>